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стовые задания по специальности стоматология детская терапи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Стоматологическая заболеваемость в детской стоматолог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изучается с целью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пределения структуры стоматологической заболеваемо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определения уровня оказания стоматологической помощи детя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олучения объективных данных для оценки эффективно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действующих стоматологических оздоровительных програм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формирования и стимулирования общественного созн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в поддержку развития стоматологического обслуживания де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д)</w:t>
        <w:tab/>
        <w:t xml:space="preserve">определения комплекса указанных выше задач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</w:t>
        <w:tab/>
        <w:t xml:space="preserve">К какой зоне интенсивности кариеса зубов по данным ВОЗ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можно отнести регион с КПУ=1.0 у детей 12 лет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чень низ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из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меренн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ысо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очень высо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 xml:space="preserve">К какой зоне интенсивности кариеса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можно отнести регион с КПУ=2.0 у детей 12 лет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чень низ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из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меренн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ысо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очень высо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</w:t>
        <w:tab/>
        <w:t xml:space="preserve">К какой зоне интенсивности кариеса зубов по данным ВОЗ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можно отнести регион с КПУ=3.0 у детей 12 лет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чень низ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из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меренн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ысо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очень высо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</w:t>
        <w:tab/>
        <w:t xml:space="preserve">К какой зоне интенсивности кариеса зубов по данным ВОЗ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можно отнести регион с КПУ=5.0 у детей 12 лет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чень низ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меренн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ысо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очень высо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</w:t>
        <w:tab/>
        <w:t xml:space="preserve">К какой зоне интенсивности кариеса зубов по данным ВОЗ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можно отнести регион с КПУ=7.0 у детей 12 лет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чень низ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из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меренн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ысо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очень высо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  <w:tab/>
        <w:t xml:space="preserve">Осматривать ребенка раннего возраста, имеющего здоровую полость рта -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"факторы риска", находящегося на диспансерном учете у стоматолог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необходим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>один раз в год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диспансерный осмотр 2 раза в г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>диспансерный осмотр по показаниям, но не реже 2 раз в год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>диспансерный осмотр 3 раза в год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диспансерный осмотр по показаниям, но не реже 3 раз в г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  <w:tab/>
        <w:t xml:space="preserve">Укажите модель диспансерного наблюде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для ребенка дошкольного возраста, имеющего здоровую полость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диспансерный осмотр 1 раз в г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диспансерный осмотр 2 раза в г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диспансерный осмотр 3 раза в г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диспансерный осмотр по показания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диспансерные осмотры не целесообразн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</w:t>
        <w:tab/>
        <w:t xml:space="preserve">Укажите модель диспансерного наблюде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для ребенка дошкольного возраста, имеющего кариес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диспансерный осмотр 1 раз в г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диспансерный осмотр 2 раза в г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диспансерный осмотр 3 раза в г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>диспансерный осмотр 4 раза в год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диспансерные осмотры по показания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 учетом формы активности карие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</w:t>
        <w:tab/>
        <w:t xml:space="preserve">Укажите модель диспансерного наблюде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для ребенка дошкольного возраста, имеющего порок развития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осложнений и сочетающийся с кариесо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диспансерный осмотр 1 раз в г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диспансерный осмотр 2 раза в г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диспансерный осмотр 3 раза в г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диспансерный осмотр по показания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диспансерные осмотры с учетом формы активности карие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</w:t>
        <w:tab/>
        <w:t>Укажите модель диспансерного наблюдени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для школьника, имеющего III степень активности карие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диспансерный осмотр 1 раз в г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диспансерный осмотр 2 раза в г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диспансерный осмотр 3 раза в г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диспансерный осмотр по показания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диспансерный осмотр 3 раза в год, через каждые 3-4 месяц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</w:t>
        <w:tab/>
        <w:t xml:space="preserve">Как следует проводить очистку, обработк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и стерилизацию стоматологического инструмен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после проведения гнойных манипуляций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достаточно дезинфекц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еобходима дезинфекция с последующей стерилизаци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еобходима предстерилизационная пдготовка и стерилизац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достаточно только стерилизац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обязательное проведение дезинфекции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предстерилизационной подготовки и стерилизац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</w:t>
        <w:tab/>
        <w:t xml:space="preserve">Зубы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88595" cy="295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прорезываю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 4-5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а 5-6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 6-8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а 9-10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 11-12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14.</w:t>
        <w:tab/>
        <w:t xml:space="preserve">Зубы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57810" cy="2952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орезываю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 2-5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а 6-12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 7-8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а 12-17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 17-20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</w:t>
        <w:tab/>
        <w:t xml:space="preserve">Зубы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952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орезываю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 8-10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а 10-12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 12-15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а 16-20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 17-19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16.</w:t>
        <w:tab/>
        <w:t xml:space="preserve">Зубы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55600" cy="2952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орезываю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 9-12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а 12-16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 17-20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а 10-15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 11-13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17.</w:t>
        <w:tab/>
        <w:t xml:space="preserve">Зубы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84480" cy="2952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орезываются     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 9-10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а 10-12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 12-18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а 18-20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 20-30 месяце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18.</w:t>
        <w:tab/>
        <w:t xml:space="preserve">Формирование кор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88595" cy="2952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 заканчива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1.5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2-2.5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3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4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5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19.</w:t>
        <w:tab/>
        <w:t xml:space="preserve">Формирование кор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57810" cy="2952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 заканчива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2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3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4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5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6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20.</w:t>
        <w:tab/>
        <w:t xml:space="preserve">Формирование кор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952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 заканчива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2-3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3-3.5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3-4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4-5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5-5,5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21.</w:t>
        <w:tab/>
        <w:t xml:space="preserve">Формирование кор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55600" cy="2952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 заканчива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2-3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3-4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4-5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5-6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6-7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22.</w:t>
        <w:tab/>
        <w:t xml:space="preserve">Формирование кор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84480" cy="2952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зубов заканчива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3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4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5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6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7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23.</w:t>
        <w:tab/>
        <w:t xml:space="preserve">Cроки максимального рассасывания кор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88595" cy="2952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                                            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3-3.5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4-4.5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5-5.5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5.5-6.5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6.5-7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24.</w:t>
        <w:tab/>
        <w:t xml:space="preserve">Cроки максимального рассасывания кор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57810" cy="2952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3-4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4-5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5-6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5.5-7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8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25.</w:t>
        <w:tab/>
        <w:t xml:space="preserve">Cроки максимального рассасывания кор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952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5-6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6-7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8.5-9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10-11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11-12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26.</w:t>
        <w:tab/>
        <w:t xml:space="preserve">Cроки максимального рассасывания кор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55600" cy="2952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7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8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9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10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11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27.</w:t>
        <w:tab/>
        <w:t xml:space="preserve">Cроки максимального рассасывания кор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84480" cy="2952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6-7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8-8.5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9-9.5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9-10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10-11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.</w:t>
        <w:tab/>
        <w:t xml:space="preserve">Какой тип резорбции корней молочных зубов является физиологическим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I    - равномерная резорбция всех корн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II   - резорбция с преобладанием процесса в области одного корн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III  - резобрция с преобладанием процес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в области бифуркации корн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резорбция корн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в результате хронического воспаления тканей периодон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I, II, III типы резорбции корн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.</w:t>
        <w:tab/>
        <w:t xml:space="preserve">Укажите сроки закладки зачатков постоян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 1-м месяце утробной жизн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а 5-6 месяце утробной жизн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>на 5-6 месяце жизни ребенк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а 2-м году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 4-5 году жизни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30.</w:t>
        <w:tab/>
        <w:t xml:space="preserve">Зубы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88595" cy="29527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орезываю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5-6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6-7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6-8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8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9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31.</w:t>
        <w:tab/>
        <w:t xml:space="preserve">Зубы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24155" cy="29527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орезываю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5-6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5-7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6-8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8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9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32.</w:t>
        <w:tab/>
        <w:t xml:space="preserve">Зубы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3360" cy="29527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орезываю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5-7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7-9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7-11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8-12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9-10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33.</w:t>
        <w:tab/>
        <w:t xml:space="preserve">Зубы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30200" cy="29527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орезываю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5-7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7-11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8-10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8-12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9-13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34.</w:t>
        <w:tab/>
        <w:t xml:space="preserve">Зубы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24155" cy="29527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орезываю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5-7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7-9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7-11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8-10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8-12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35.</w:t>
        <w:tab/>
        <w:t xml:space="preserve">Зубы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3360" cy="29527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прорезываются  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7-9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8-11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9-13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10-12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11-14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36.</w:t>
        <w:tab/>
        <w:t xml:space="preserve">Формирование кор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88595" cy="29527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 заканчива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8-9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9-10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10-12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10-13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11-12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37.</w:t>
        <w:tab/>
        <w:t xml:space="preserve">Формирование ко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24155" cy="29527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 заканчива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8-10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9-10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10-11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11-12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12-13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38.</w:t>
        <w:tab/>
        <w:t xml:space="preserve">Формирование кор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3360" cy="29527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 заканчива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9-10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10-12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12-14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13-15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15-16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39.</w:t>
        <w:tab/>
        <w:t xml:space="preserve">Формирование кор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24155" cy="29527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 заканчива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9-10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10-11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11-12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12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13-14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40.</w:t>
        <w:tab/>
        <w:t xml:space="preserve">Формирование кор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3360" cy="29527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 заканчива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9-10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10-11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11-12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12-13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14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41.</w:t>
        <w:tab/>
        <w:t xml:space="preserve">Формирование кор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24155" cy="29527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 заканчива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9-10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10-11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12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13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14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42.</w:t>
        <w:tab/>
        <w:t xml:space="preserve">Формирование корней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3360" cy="29527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зубов заканчива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озрасте ребенка 9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возрасте ребенка 10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ребенка 13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возрасте ребенка 14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ребенка 15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3.</w:t>
        <w:tab/>
        <w:t xml:space="preserve">Чтобы снизить комплекс негативных реакций организма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на лечение у стоматолога необходимо выполнить следующие мероприят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о время манипуляции должны присутствовать родител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консультация невропатолог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мобилизация волевых усилий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для повышения уровня мотивации к лечению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становление психологического контакта с ребенко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ыбирается индивидуально </w:t>
        <w:tab/>
        <w:t xml:space="preserve">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4.</w:t>
        <w:tab/>
        <w:t xml:space="preserve">Временные зубы у детей имею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большую пульповую камеру, широкие канал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большую пульповую камеру, узкие канал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маленькую пульповую камеру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широкие каналы и большое верхушечное отверст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ульповая камера не сформирован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маленькая пульповая камера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узкие каналы и узкое верхушечное отверстие </w:t>
        <w:tab/>
        <w:t xml:space="preserve">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.</w:t>
        <w:tab/>
        <w:t xml:space="preserve">Для определения методов эффективной индивидуальной профилакти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кариеса зубов в комплексное обследование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целесообразно включить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физическое состояние (уровень соматического здоровья)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исследование зубного нале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исследование твердых тканей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исследование слюн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вышеперечислен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</w:t>
        <w:tab/>
        <w:t>О необходимости упорядочить прием сладкого свидетельствуют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овышенная скорость отложения зубного нале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повышенный уровень сахара в слюн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после нагрузки удерживается долг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РН слюны отклонена в кислую сторон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роницаемость эмали высока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ые показател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</w:t>
        <w:tab/>
        <w:t xml:space="preserve">Фтор обладает следующими функция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снижает кислотообразующие свойства бактери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величивает рем-реактивность слюн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активно включается в структуру гидрооксиапатита эмал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является катализатором обменных процессов "эмаль-слюна"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ми перечисленны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8.</w:t>
        <w:tab/>
        <w:t xml:space="preserve">Образованию кислоты в полости рта способствую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ищевые остат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микроорганизмы полости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зубной на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чрезмерное употребление углево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9.</w:t>
        <w:tab/>
        <w:t xml:space="preserve">В каких из перечисленных групп детей в возрасте 7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имеются показания к первичной профилактике кариеса зубов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I степень активно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II степень активно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III степень активно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дети, имеющие КПУ = 0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здоровые де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0.</w:t>
        <w:tab/>
        <w:t xml:space="preserve">Для объективной оценки эффективности гигиены полости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наиболее подходи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индекс окрашивания по Федорову-Володкин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подбирается индивидуальн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прощенный индекс ВОЗ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олный индекс ВОЗ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периодический индекс ВОЗ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1.</w:t>
        <w:tab/>
        <w:t xml:space="preserve">В каких из перечисленных групп детей в возрасте 12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имеются показания к первичной профилактике кариеса постоянных зубов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степень активности карие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II степень активности карие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III степень активности карие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дети, имеющие КПУ=0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здоровые де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2.</w:t>
        <w:tab/>
        <w:t xml:space="preserve">Из анамнеза ребенка с гипоплазией постоян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еобходимо обратить внимание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 состояние здоровья матери в период беременно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а здоровье ребенка на первом году жизн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 наличие у матери проф.вредно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а характер течения ро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 все перечисленные выше момент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53.</w:t>
        <w:tab/>
        <w:t xml:space="preserve">Тестами, которые целесообразно включить в комплексное обследован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ребенка для определения индивидуальной программ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офилактики кариеса, являю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тест кислотной резистентности эмал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гигиенический индекс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РН-нале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определение тягучести и вязкости слюн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ые выш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54.</w:t>
        <w:tab/>
        <w:t xml:space="preserve">Какие рекомендации необходимо дать родителям ребенка 1.5 лет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имеющему пятна и множественные дефекты твердых ткан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а фронтальных зубах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бычная гигиена полости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гигиена полости рта с кальцийсодержащим растворо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рациональное употребление углево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рием фторсодержащих таблеток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гигиена полости рта с фторсодержащей паст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5.</w:t>
        <w:tab/>
        <w:t xml:space="preserve">В каких случаях при наличии на эмали зубов показана ремтерапия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флюороз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мраморная эмаль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гипоплазия системна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очаговая деминерализац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гипоплазия местная (очаговая)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6.</w:t>
        <w:tab/>
        <w:t>Наиболее прочно герметизирует фиссуры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амальгам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стеклоиономерный цемен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композиционный материал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фтористый фосфат-цемен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твердеющий лак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7.</w:t>
        <w:tab/>
        <w:t xml:space="preserve">Укажите наиболее простую и эффективную методик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подготовки зубов к аппликационной терап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гигиентическая обработка зубов специальным абразивным порошко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обработка зубов 2% раствором перекиси водор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гигиеническая обработка зубов с помощью зубной щетки и паст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гигиеническая обработка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пециальными приспособлениями и инструмент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ые выш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8.</w:t>
        <w:tab/>
        <w:t xml:space="preserve">Назовите наиболее целесообразный пери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для первичной эндогенной профилактики кариеса молочных резц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антенатальный пери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первое полугодие жизн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торое полугодие 1-го года жизн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торой год жизн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 имеет значе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9.</w:t>
        <w:tab/>
        <w:t xml:space="preserve">При очаговой деминерализации наиболее показан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репаровка деминерализованной эмали и пломбирован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сошлифовка деминерализованной эмал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ошлифовка деминерализованной эмал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и покрытие этого участка ремпрепарато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реминерализирующая терап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чистка зубов лечебно-профилактическими зубными паст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0.</w:t>
        <w:tab/>
        <w:t xml:space="preserve">Показанием к покрытию зубов фторсодержащими лак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лечебных целях явля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флюороз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очаговая деминерализац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очаговая гипоплаз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оверхностный кариес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совершенный эмелогенез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1.</w:t>
        <w:tab/>
        <w:t xml:space="preserve">Покрытие зубов фторсодержащими лак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в целях первичной профилактики показан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ременные зубы в 5-6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ременные и постоянные зубы на 1-3 году после прорезыв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остоянные зубы в 12-15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се зубы, имеющиеся во рту при сменном прикус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определяется индивидуальн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2.</w:t>
        <w:tab/>
        <w:t>Показанием к заливке фиссур явля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озраст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глубина фиссур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форма фиссур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"возраст" зуб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3.</w:t>
        <w:tab/>
        <w:t xml:space="preserve">Гигиеническое обучение и воспитание (ГОиВ)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необходимо начинать 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с начала прорезывания первых постоянных зубов (5-6 лет)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со времени прорезывания всех постоянных зубов (12-13 лет)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возрасте 3-4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с двух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возрасте прорезывания первых времен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4.</w:t>
        <w:tab/>
        <w:t xml:space="preserve">Наиболее эффективной методикой для профилактики кариеса фиссур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явля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герметизация композиционными материал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герметизация амальгам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герметизация фторсодержащим цементо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окрытие фторлако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определяется индивидуальн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5.</w:t>
        <w:tab/>
        <w:t xml:space="preserve">Какие средства гигиены вы назначите младшему школьник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с интактными зубами, живущему в местности с оптимальным содержание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фтора в питьевой воде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лечебно-профилактическую зубную пасту, содержащую фтор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гигиенический зубной порошок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гигиеническую зубную паст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лечебно-профилактическую зубную пасту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одержащую фосфорно-кальциевые сол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лечебно-профилактическую зубную пасту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одержащую экстракт лечебных тра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.</w:t>
        <w:tab/>
        <w:t xml:space="preserve">Какие средства гигиены вы назначите ребенк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с третьей степенью активности кариеса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солевые зубные паст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лечебно-профилактические зубные пасты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одержащие соединения фтор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лечебно-профилактические зубные пасты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одержащие экстракты лечебных тра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гигиенические зубные пасты-эликсир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 имеет значе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7.</w:t>
        <w:tab/>
        <w:t xml:space="preserve">При каком заболевании в комплексе проводимых лечебных мероприяти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обязательным является осуществление профессиональной гигиен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полости рта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чаговая деминерализац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III степень активности карие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генерализованный пародонти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зубочелюстные аномалии (ребенок находится на лечении у ортодонта)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при всех вышеперечисленны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8.</w:t>
        <w:tab/>
        <w:t xml:space="preserve">Оптимальная концентрация фтора в питьевой вод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(в умеренных широтах) по гостстандарт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0.3-0.8 мг/л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0.5-0.9 мг/л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1.0-1.2 мг/л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2.0-3.0 мг/л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свыше 6.0 мг/л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9.</w:t>
        <w:tab/>
        <w:t xml:space="preserve">Причинами гипоплазии тканей временных зубов являю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ониженное содержание фтора в питьевой вод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отягощенная наследственность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замедленное прорезывание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кариесогенные фактор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рушение внутриутробного развития зубочелюстной систем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0.</w:t>
        <w:tab/>
        <w:t xml:space="preserve">Клиническими формами, общими для гипоплазии и кариеса, являю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ятн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изменение форм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аплазия эмал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олос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ые выш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1.</w:t>
        <w:tab/>
        <w:t xml:space="preserve">При системной гипоплазции эмали чаще поражен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се молочные зуб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се постоянные зуб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молочные резц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остоянные премоляр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группа зубов одного периода минерализац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2.</w:t>
        <w:tab/>
        <w:t>Причинами, чаще всего приводящими к системной гипоплазии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27355" cy="29527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 являю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заболевания матери в период беременно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заболевания ребенка  (рахит, диспепсия) на 1-м году жизн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отсутствие гигиены полости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распространение воспаления от корней молоч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на зачаток постоянного зуб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колоченный вывих молочного зуб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 внедрением в фолликул постоянног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3.</w:t>
        <w:tab/>
        <w:t>Наиболее рациональным методом лечения начального кариеса явля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иссечение патологически измененных ткан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 последующим пломбирование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аппликация ремминерализующих раствор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электрофорез препаратов кальция и фтор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гигиена полости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 использованием лечебно-профилактических зубных пас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ое выш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4.</w:t>
        <w:tab/>
        <w:t xml:space="preserve">Укажите наиболее эффективный и доступный метод диагности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очаговой деминерализации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изуальный мето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метод витальной окрас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метод рентгенологического исследов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метод волоконной опти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ы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5.</w:t>
        <w:tab/>
        <w:t xml:space="preserve">Достаточным для практической работы врач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методом определения активности кариеса зубов у детей явля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гигиенический индекс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ЦРТ-тес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индексы КПУ, кп, КПУ+кп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лактобациллен тес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вышеперечисленны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6.</w:t>
        <w:tab/>
        <w:t xml:space="preserve">Кислотное травление эмали примен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для удаления бляшек с поверхности эмал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для создания химической адгез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для создания участка микроретенц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для улучшения физико-механических свойств материал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вышеперечисленны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7</w:t>
        <w:tab/>
        <w:t xml:space="preserve">Какой из пломбировочных материалов не может быть применен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для пломбирования корневых каналов фронтальной группы зубов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гуттаперчевый штиф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  тиэдент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в)  резодент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цинк-фосфа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эндометазоновая пас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8.</w:t>
        <w:tab/>
        <w:t xml:space="preserve">За счет чего пульпа может погибнуть после примене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силикатных пломбировочных материалов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если допущена погрешность в правильном наложен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прокладочного материала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за счет действия мышьяка, входящего в состав силикатных цемент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за счет свободных фосфорных кисло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за счет диффузии через пломбу различных вредных веществ из слюн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за счет фосфорных соединений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входящих в состав силикатных цемент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и один из перечисленны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9.</w:t>
        <w:tab/>
        <w:t xml:space="preserve">Герметики-силанты применяются 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только с профилактической целью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только с лечебной целью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 лечебно-профилактической целью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с эстетической целью 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и одна из выше перечисленны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0.</w:t>
        <w:tab/>
        <w:t xml:space="preserve">Основным удерживающим моментом герметиков-силант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в фиссурах зубов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механическая микроретенц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(проникновение материала в протравленную кислотой эмаль)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химическое соединение с твердыми тканями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держание за счет неровностей и углублений в фиссура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держание за счет правильно сформированной полости зуб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и один из выше перечисленны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1.</w:t>
        <w:tab/>
        <w:t>Острый герпетический стоматит - это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овреждение слизистой оболочки полости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заболевания слизистой оболочки полости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изменение слизистой оболочки полости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острое респираторное заболеван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децидивирующее заболевание слизистой оболочки полости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2.</w:t>
        <w:tab/>
        <w:t>Ребенок, больной ОГС, не является распространителем вирус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осле полной эпителизации всех высыпани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через 5 дней после последних высыпани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период остаточного гингиви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осле угасания лимфадени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любой из перечисленных перио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3.</w:t>
        <w:tab/>
        <w:t xml:space="preserve">Причиной острого герпетического стоматита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ирус герпе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ирусно-микробные ассоциации полости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микрофлора полости рта, приобретающая патогенные свойств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при снижении реактивности организм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ирусная Мих.инфекц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 назван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4.</w:t>
        <w:tab/>
        <w:t xml:space="preserve">При остром герпетическом стоматите встречается 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короч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олдырь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узырек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гнойничок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узелок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5.</w:t>
        <w:tab/>
        <w:t xml:space="preserve">Для ранней диагностики и начала профилактических мероприяти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в отношении стоматита могут быть использованы  такие признаки ОГС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как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герпетические высыпания на коже лица, рук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подъем температуры, ухудшение общего самочувствия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отказ от еды, слюнотечен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катаральный гингивит и лимфадени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катаральный гингивит, лимфаденит, герпетические высыпания на кож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 знаю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6.</w:t>
        <w:tab/>
        <w:t>Для клиники ОГС характерно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овышенная температура тел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лимфадени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личие эрозии в полости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аличие гингиви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ы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7.</w:t>
        <w:tab/>
        <w:t>Суть противовирусной терапии при ОГС в периоде высыпаний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способствовать быстрейшей эпителизации элементов пораже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способствовать снижению температурной реакции организм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тимулировать неспецифическую реактивность организма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редупредить рецидив высыпаний новых элементов пораже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способствовать дезинтоксикации организм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8.</w:t>
        <w:tab/>
        <w:t xml:space="preserve">Для местного лечения ОГС в первые 3 дня наиболее показаны 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ротивовирусные препарат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кератопластические средств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антисептические средств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ротивовирусные мази и обезболивающие вещества </w:t>
        <w:tab/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9.</w:t>
        <w:tab/>
        <w:t xml:space="preserve">Прием больных с ОГС предпочтительно должен осуществлять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отдельном кабинет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общем кабинете, специальным набором инструмент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общем кабинет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и один из перечисленны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любой из перечисленны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0.</w:t>
        <w:tab/>
        <w:t>Наиболее типичен для первого года жизни ребенк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стрый гингиви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хронический гингиви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хейли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многоформная экссудативная эритем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и одно из перечисленных заболевани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1.</w:t>
        <w:tab/>
        <w:t xml:space="preserve">Для 2-летнего возраста наиболее типичен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кандидоз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ОГС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афта Бернар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хейли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У-образный атрофический гингиви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2.</w:t>
        <w:tab/>
        <w:t>Наиболее часто встречается в возрасте 4 лет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афта Бернар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ОГС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многоформная экссудативная эритем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симптом рецидивирующих аф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указанные заболев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3.</w:t>
        <w:tab/>
        <w:t>Наиболее типично для периода школьного возраст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ГС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хейли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-образный атропический гингиви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афта Бернар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и одно из перечисленных заболевани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4.</w:t>
        <w:tab/>
        <w:t xml:space="preserve">Для периода школьного возраста типичн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ГС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афта Бернар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многоформная экссудативная эритем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гингиви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и одно из перечисленных заболевани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5.</w:t>
        <w:tab/>
        <w:t xml:space="preserve">Кровоизлияния в слизистую оболочку рта возможн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ри нарушениях функции почек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при диатеза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ри тромбоцитопениях разного происхожде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ри гипопластической (опластической) анем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при доброкачественных нейтропения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6.</w:t>
        <w:tab/>
        <w:t>Причинами хейлитов у детей являю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рушение носового дых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ослабление тонуса мимической мускулатуры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рушение управления круговой мышцей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и один из названны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назван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7.</w:t>
        <w:tab/>
        <w:t xml:space="preserve">Ведущим при лечении хейлитов у детей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рименение мазей, содержащих кортикостероид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применение антибиотик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осстановление функции смыкания губ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ликвидация вредных привычек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8.</w:t>
        <w:tab/>
        <w:t xml:space="preserve">Клинические проявления в стоматологической практике, указывающие на возможность наличия ВИЧ-инфекции у пациента: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 элементы Саркомы Капоши на слизистой ротовой полости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 некротический гингивит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 некротический периодонтит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 волосатая лейкоплакия язык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 кандидоз полости рт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е) поражения, вызванные вирусом простого герпес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ж) проявления Неходжкинской лимфомы и лимфомы Беркитта в полости рт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з) верно 1,4,5,6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) все вышеперечисленное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9.    Источником ВИЧ-инфекции являются: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 человек, инфицированный ВИЧ, на любой стадии заболевания, в том числе в инкубационном периоде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 только инфицированный ВИЧ человек, имеющий клинические проявления иммунодефицит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0. ВИЧ может передаваться: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 при половых контактах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 при устном общении, рукопожатии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 при использовании общего телефона, посуды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 при аускультации или пальпации пациента с ВИЧ-инфекцией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 от инфицированной матери ребенку во время беременности, родов и грудном вскармливании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е) при укусах кровососущих насекомых</w:t>
      </w:r>
    </w:p>
    <w:p>
      <w:pPr>
        <w:pStyle w:val="1"/>
        <w:tabs>
          <w:tab w:val="clear" w:pos="708"/>
          <w:tab w:val="left" w:pos="284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) при использовании нестерильного, загрязненного кровью инструментария при проведении инвазивных процедур (медицинских и немедицинских)</w:t>
      </w:r>
    </w:p>
    <w:p>
      <w:pPr>
        <w:pStyle w:val="1"/>
        <w:tabs>
          <w:tab w:val="clear" w:pos="708"/>
          <w:tab w:val="left" w:pos="284" w:leader="none"/>
        </w:tabs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з) правильно 1,5,7</w:t>
      </w:r>
    </w:p>
    <w:p>
      <w:pPr>
        <w:pStyle w:val="1"/>
        <w:tabs>
          <w:tab w:val="clear" w:pos="708"/>
          <w:tab w:val="left" w:pos="284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) правильно 1,4,5,6,7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autoSpaceDE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4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9:00Z</dcterms:created>
  <dc:creator>admin</dc:creator>
  <dc:description/>
  <cp:keywords/>
  <dc:language>en-US</dc:language>
  <cp:lastModifiedBy>User</cp:lastModifiedBy>
  <dcterms:modified xsi:type="dcterms:W3CDTF">2013-04-08T12:02:00Z</dcterms:modified>
  <cp:revision>3</cp:revision>
  <dc:subject/>
  <dc:title>Тестовые задания по специальности стоматология детская терапия</dc:title>
</cp:coreProperties>
</file>